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bCs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Администрации городского округа </w:t>
        <w:br/>
        <w:t>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 апреля 2021 г. № 1471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  <w:br/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_______________________________________________________________________________, в том числе условия и порядок проведения настоящего аукциона, проект Договора аренды, </w:t>
        <w:br/>
        <w:t>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 Narrow" w:hAnsi="Arial Narrow"/>
          <w:color w:val="333333"/>
          <w:sz w:val="24"/>
          <w:szCs w:val="24"/>
        </w:rPr>
        <w:t xml:space="preserve">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 xml:space="preserve">в лице 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709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 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имеющего целевое назначение 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. Настоящая заявка является также заявлением _________________________________ ________________________________________________________________________________              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требованиями документации </w:t>
        <w:br/>
        <w:t>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</w:t>
        <w:br/>
        <w:t xml:space="preserve">от подписания договора, уплатить штраф в размере 50 % от пятимесячной арендной платы, сложившейся в результате торг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</w:t>
        <w:br/>
        <w:t>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подписать данный Договор аренды и вернуть организатору аукциона </w:t>
        <w:br/>
        <w:t xml:space="preserve">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</w:t>
        <w:br/>
        <w:t>на официальном сайте торгов протокола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</w:t>
        <w:br/>
        <w:t>от подписания договора, уплатить штраф в размере 50 % от пятимесячной арендной платы, сложившейся в результате торг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Договора о заключении Договора аренды, в соответствии </w:t>
        <w:br/>
        <w:t>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709"/>
        <w:jc w:val="center"/>
        <w:rPr/>
      </w:pPr>
      <w:r>
        <w:rPr>
          <w:sz w:val="24"/>
          <w:szCs w:val="24"/>
        </w:rPr>
        <w:t xml:space="preserve"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, 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709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</w:t>
        <w:br/>
        <w:t xml:space="preserve">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ФОРМА № 2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Администрации городского округа </w:t>
        <w:br/>
        <w:t>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 апреля 2021 г. № 1471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/>
      </w:pPr>
      <w:r>
        <w:rPr>
          <w:bCs/>
          <w:sz w:val="24"/>
          <w:szCs w:val="24"/>
        </w:rPr>
        <w:t>ИНСТРУКЦИЯ ПО ЗАПОЛНЕНИЮ ФОРМ № 1 и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</w:t>
        <w:br/>
        <w:t>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</w:t>
      </w:r>
      <w:r>
        <w:rPr/>
        <w:t xml:space="preserve"> </w:t>
      </w:r>
      <w:r>
        <w:rPr>
          <w:sz w:val="24"/>
          <w:szCs w:val="24"/>
        </w:rPr>
        <w:t>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</w:t>
        <w:br/>
        <w:t xml:space="preserve">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2. Форма № 2: опись документов, предоставляемых к заявке на участие в аукционе </w:t>
        <w:br/>
        <w:t>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</w:t>
        <w:br/>
        <w:t xml:space="preserve">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45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21-04-27T14:07:00Z</dcterms:modified>
  <cp:revision>7</cp:revision>
  <dc:subject/>
  <dc:title>ГЛАВА МУНИЦИПАЛЬНОГО ОБРАЗОВАНИЯ</dc:title>
</cp:coreProperties>
</file>